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i/>
        </w:rPr>
        <w:t xml:space="preserve">Heart of Darkness: </w:t>
      </w:r>
      <w:r>
        <w:rPr>
          <w:b/>
          <w:bCs/>
        </w:rPr>
        <w:t xml:space="preserve">Group Questions for pages 69-75 </w:t>
        <w:tab/>
        <w:tab/>
        <w:tab/>
        <w:t>AP English</w:t>
      </w:r>
    </w:p>
    <w:p>
      <w:pPr>
        <w:pStyle w:val="Normal"/>
        <w:rPr>
          <w:b/>
          <w:b/>
          <w:bCs/>
        </w:rPr>
      </w:pPr>
      <w:r>
        <w:rPr>
          <w:b/>
          <w:bCs/>
        </w:rPr>
      </w:r>
    </w:p>
    <w:p>
      <w:pPr>
        <w:pStyle w:val="Normal"/>
        <w:rPr/>
      </w:pPr>
      <w:r>
        <w:rPr>
          <w:b/>
          <w:bCs/>
        </w:rPr>
        <w:t>Group One - Parallels &amp; Foreshadowing.</w:t>
      </w:r>
      <w:r>
        <w:rPr/>
        <w:t xml:space="preserve"> The unnamed first-person narrator prepares the way for Marlow's initial meditation "evok[ing] the great spirit of the past upon the lower reaches of the Thames" river (66). Marlow begins his story suddenly: "'And this [England] also . . . has been one of the dark places of the earth'" (67), "'when the Romans first came here nineteen hundred years ago--the other day . . .'" (68). In describing the Roman conquest of England, Marlow suggests parallels to the main story of </w:t>
      </w:r>
      <w:r>
        <w:rPr>
          <w:rStyle w:val="Emphasis"/>
        </w:rPr>
        <w:t>Heart of Darkness</w:t>
      </w:r>
      <w:r>
        <w:rPr/>
        <w:t>: what seems to be foreshadowed? How does the ambiguity of the previous quote reinforce this foreshadowing? How does Marlow define "conquerors" and what kind of "idea" might redeem such conquest?</w:t>
      </w:r>
    </w:p>
    <w:p>
      <w:pPr>
        <w:pStyle w:val="Normal"/>
        <w:rPr/>
      </w:pPr>
      <w:r>
        <w:rPr/>
      </w:r>
    </w:p>
    <w:p>
      <w:pPr>
        <w:pStyle w:val="Normal"/>
        <w:rPr/>
      </w:pPr>
      <w:r>
        <w:rPr>
          <w:b/>
        </w:rPr>
        <w:t>Common Question</w:t>
      </w:r>
      <w:r>
        <w:rPr/>
        <w:t>: Soon after Marlow is described as having the “pose of a Buddha preaching in European clothes and without the lotus flower,” he says that “What saves us is efficiency” (69). Comment both on the physical description of Marlow, and the idea he suggests.</w:t>
      </w:r>
    </w:p>
    <w:p>
      <w:pPr>
        <w:pStyle w:val="Normal"/>
        <w:rPr/>
      </w:pPr>
      <w:r>
        <w:rPr/>
      </w:r>
    </w:p>
    <w:p>
      <w:pPr>
        <w:pStyle w:val="Normal"/>
        <w:rPr>
          <w:bCs/>
        </w:rPr>
      </w:pPr>
      <w:r>
        <w:rPr>
          <w:b/>
          <w:bCs/>
        </w:rPr>
        <w:t xml:space="preserve">Group 2 - Marlow's Story-telling. </w:t>
      </w:r>
      <w:r>
        <w:rPr/>
        <w:t xml:space="preserve"> The unnamed </w:t>
      </w:r>
      <w:r>
        <w:rPr>
          <w:rStyle w:val="Emphasis"/>
        </w:rPr>
        <w:t xml:space="preserve">Nellie </w:t>
      </w:r>
      <w:r>
        <w:rPr/>
        <w:t xml:space="preserve">narrator describes Marlow at various moments in the novel. What is Marlow like? How do the others regard him? How does the unnamed narrator characterize Marlow's tales? Marlow suggests that his audience must "'understand the effect'" on him to construct the meaning of this story--what the unnamed narrator calls another of "Marlow's inconclusive experiences". His story-telling is “not typical” because the “meaning of an episode was not inside like a kernel” (68).  </w:t>
      </w:r>
      <w:r>
        <w:rPr>
          <w:bCs/>
        </w:rPr>
        <w:t>What, then, is the nature of Marlow’s story-telling?  Where does its meaning lie? How does this relate to the elements of impressionistic writing?</w:t>
      </w:r>
    </w:p>
    <w:p>
      <w:pPr>
        <w:pStyle w:val="Normal"/>
        <w:rPr>
          <w:b/>
          <w:b/>
          <w:bCs/>
        </w:rPr>
      </w:pPr>
      <w:r>
        <w:rPr>
          <w:b/>
          <w:bCs/>
        </w:rPr>
      </w:r>
    </w:p>
    <w:p>
      <w:pPr>
        <w:pStyle w:val="Normal"/>
        <w:rPr/>
      </w:pPr>
      <w:r>
        <w:rPr>
          <w:b/>
        </w:rPr>
        <w:t>Common Question</w:t>
      </w:r>
      <w:r>
        <w:rPr/>
        <w:t>: Soon after Marlow is described as having the “pose of a Buddha preaching in European clothes and without the lotus flower,” he says that “What saves us is efficiency” (69). Comment both on the physical description of Marlow, and the idea he suggests.</w:t>
      </w:r>
    </w:p>
    <w:p>
      <w:pPr>
        <w:pStyle w:val="Normal"/>
        <w:rPr>
          <w:bCs/>
        </w:rPr>
      </w:pPr>
      <w:r>
        <w:rPr>
          <w:b/>
          <w:bCs/>
        </w:rPr>
        <w:br/>
        <w:t>Group 3 - Marlow as Explorer.</w:t>
      </w:r>
      <w:r>
        <w:rPr>
          <w:bCs/>
        </w:rPr>
        <w:t xml:space="preserve"> Marlow tells the men that when he “was a little chap [he] had a passion for maps” (71). However, maps lost their glamour for him when they were no longer blank spaces. </w:t>
      </w:r>
      <w:r>
        <w:rPr/>
        <w:t>Consider Marlow's account of what drew him out to Africa. What is suggested by his likening the Congo River to a "snake" and himself to a foolish, charmed "bird"? Note the case of Fresleven, the river captain whom Marlow is to replace; Marlow's comparison of the city of his employers to "a whited sepulchre"; the ominous atmosphere of the Company's office with the two women knitting black wool and "guarding the door of Darkness" (75). What does this suggest about Marlow’s attitude towards exploration? What might the river symbolize for him? What type of experience, what type of journey, do these signs seem to predict?</w:t>
      </w:r>
    </w:p>
    <w:p>
      <w:pPr>
        <w:pStyle w:val="Normal"/>
        <w:rPr>
          <w:bCs/>
        </w:rPr>
      </w:pPr>
      <w:r>
        <w:rPr>
          <w:bCs/>
        </w:rPr>
      </w:r>
    </w:p>
    <w:p>
      <w:pPr>
        <w:pStyle w:val="Normal"/>
        <w:rPr/>
      </w:pPr>
      <w:r>
        <w:rPr>
          <w:b/>
        </w:rPr>
        <w:t>Common Question</w:t>
      </w:r>
      <w:r>
        <w:rPr/>
        <w:t>: Soon after Marlow is described as having the “pose of a Buddha preaching in European clothes and without the lotus flower,” he says that “What saves us is efficiency” (69). Comment both on the physical description of Marlow, and the idea he suggest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5:17:00Z</dcterms:created>
  <dc:creator>Information Systems</dc:creator>
  <dc:description/>
  <cp:keywords/>
  <dc:language>en-US</dc:language>
  <cp:lastModifiedBy>Information Systems</cp:lastModifiedBy>
  <cp:lastPrinted>2007-05-29T09:50:00Z</cp:lastPrinted>
  <dcterms:modified xsi:type="dcterms:W3CDTF">2007-05-29T16:50:00Z</dcterms:modified>
  <cp:revision>12</cp:revision>
  <dc:subject/>
  <dc:title/>
</cp:coreProperties>
</file>